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drawing>
          <wp:inline distT="0" distB="0" distL="0" distR="0">
            <wp:extent cx="6551930" cy="982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0"/>
        <w:gridCol w:w="2602"/>
        <w:gridCol w:w="52"/>
        <w:gridCol w:w="2126"/>
        <w:gridCol w:w="41"/>
        <w:gridCol w:w="951"/>
        <w:gridCol w:w="41"/>
        <w:gridCol w:w="2428"/>
        <w:gridCol w:w="21"/>
        <w:gridCol w:w="1497"/>
      </w:tblGrid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1.3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феев Г.В., Т.Н.Миракова, Бука Т.Б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.1.5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феев Г.В., Миракова Т.Н., Бука Т.Б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ружающий мир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1.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шаков А..А.,Новицкая М.Ю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ий мир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1.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шаков А. А.,Новицкая М.Ю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ий мир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1.3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шаков А. А.,Новицкая М.Ю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ий мир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4.1.3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ешаков А.А.,Новицкая М.Ю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ужающий мир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ы религиозных культур и светской этики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5.1.4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еникин М.Т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религиозных культур и светской этики. Основы светской э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ское слово-учебник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.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икалова Т.Я., Ерш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.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икалова Т.Я., Ерш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.1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икалова Т.Я., Ерш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1.3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икалова Т.Я., Ерш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ская Е.Д., Сергеева Г.П., Шмагина Т.С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.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ская Е.Д., Сергеева Г.П., Шмагина Т.С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кий цент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АНА-ГРАФ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.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ская Е.Д., Сергеева Г.П., Шмагина Т.С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кий цент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АНА-ГРАФ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6.2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ская Е.Д., Сергеева Г.П., Шмагина Т.С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кий цент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АНА-ГРАФ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1.8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вцева Н.И., Богданова Н.В., Фрейтаг И.П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1.9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вцева Н.И., Богданова Н.В., Добромыслова Н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1.9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вцева Н.И., Богданова Н.В., Добромыслова Н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7.1.9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говцева Н.И., Богданова Н.В., Шипилова Н.В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1.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, Зданевич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1.4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, Зданевич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1.4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, Зданевич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8.1.4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, Зданевич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общее образование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.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ыженская Т.А., Баранов М. Т., Тростенцова Л.А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.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ов М.Т., Ладыженская Т.А., Тростенцова Л. А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.3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ов М.Т., Ладыженская Т.А., Тростенцова Л. А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сский язы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.3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дыженская Т.А., Тростенцова Л.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.Д.Дейкина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1.3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хударов С.Г., Крючков С.Е., Максимов Л.Ю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тератур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ина В.Я., Журавлёв В.П., Коровин В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(в 2 частях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.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хина В.П., Коровина В.Я., Журавлёв В.П. и др. / под ред. Коровиной В.Я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(в 2 частях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.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ина В.Я., Журавлёв В.П., Коровин В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ина В.Я., Журавлёв В.П., Коровин В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2.2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ина В.Я., Журавлев В.П. и др./ под ред. Коровиной В.Я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а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нглийский язык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.6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улина Ю.Е.,Дули 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яко О.Е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глийский язы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.6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улина Ю.Е.,Дули 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яко О.Е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глийский язы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.6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улина Ю.Е.,Дули 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яко О.Е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глийский язы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.6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улина Ю.Е.,Дули 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яко О.Е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глийский язык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1.6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улина Ю.Е.,Дули 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ляко О.Е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глийский язык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рия России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3.1.2.1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тьев Н.М., Данилов А.А., Стефанович П.С. и др./ Под ред. Торкунова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тьев Н.М., Данилов А.А., Курукин И.В., и др./Под ред. Торкунова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1.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тьев Н.М., Данилов А.А, Курукин И.В., и др./Под ред. Торкунова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1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сентьев Н.М., Данилов А.А., Левандовский А.А., и др./Под ред. Торкунова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 (в 2 частя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общая истор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.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гасин А.А., Годер Г.И., Свенцицкая И.С./Под ред. Искендерова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общая история. История Древнего м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.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гибалова Е.В., Донской Г.М./Под ред. Сванидзе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общая история История Средних ве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.1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овская А.Я., Баранов П.А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юшкина Л.М./Под ред. Искендерова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общая история. История Нового времен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.1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овская А.Я., Баранов П.А., Ванюшкина Л.М. и др./Под ред. Искендерова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общая история. История Нового време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2.1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овская А.Я., Баранов П.А., Ванюшкина Л.М. и др./Под ред. Искендерова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общая история. История Нового вре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3.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олюбов Л.Н., Виноградова Н.Ф., Городецкая Н.И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3.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олюбов Л.Н., Иванова Л.Ф., Городецкая Н.И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3.1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голюбов Л.Н., Лазебникова А.Ю., Городецкая Н.И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3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ова О.А., Лискова Т.Е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4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инова И.И.,Плешаков А.А, Сонин Н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4.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расимова Т.П., Неклюкова Н.П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4.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инская В.А.,Душина И.В.,Щенев В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4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огацких Е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ский Н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4.2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 А.И.,Низовцев В.А., Ким Э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1.8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зляк А.Г., Полонский В.Б., Якир М.С./Под ред. Подольского В.Е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Издательский центр ВЕНТАНА-ГРАФ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1.8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зляк А.Г., Полонский В.Б., Якир М.С./Под ред. Подольского В.Е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Издательский центр ВЕНТАНА-ГРАФ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2.4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ычев Ю.Н., Миндюк Н.Г., Нешков К.И. и др./ Под ред. Теляковского С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2.4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ычев Ю.Н., Миндюк Н.Г., Нешков К.И. и др./ Под ред. Теляковского С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2.4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ычев Ю.Н., Миндюк Н.Г., Нешков К.И. и др./ Под ред. Теляковского С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3.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анасян Л. С, Бутузов В.Ф., Кадомцев СБ. и д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4.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акин И.Г., Залогова Л.А., Русаков С.В., Шестак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БИНОМ. Лаборатория знаний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4.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акин И.Г., Залогова Л.А., Русаков С.В., Шестакова Л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БИНОМ. Лаборатория знаний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.4.3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акин И.Г., Залогова Л.А., Русаков С.В., Шестакова Л.В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БИНОМ. Лаборатория знаний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1.7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ышкин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1.7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ышкин А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1.7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ышкин А.В., Гутник Е.М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.2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ечник В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.2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ечник В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.2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тюшин В.В.,Шапкин В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сов Д.В., Маш Р.Д.,Беляев И.Н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ДРОФА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2.2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ечник В.В., Каменский А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 «Просвещение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3.5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дзитис Г.Е., Фельдман Ф.Г.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.3.5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дзитис Г.Е., Фельдман Ф.Г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2.1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, Критская Е.Д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2.1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, Критская Е.Д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2.1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, Критская Е.Д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6.2.1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, Критская Е.Д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.1.2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И.Лях, А.А.Зданевич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.1.2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И.Лях, А.А.Зданевич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.1.2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И.Лях, А.А.Зданевич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.1.2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И.Лях, А.А.Зданевич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8.1.2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.И.Лях, А.А.Зданевич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О "Издательство "Просвещение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Учебники, используемые при реализации части основной образовательной программы, формируемой участниками образовательных отношений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рядковый номер учебн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hanging="1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тор/авторский коллектив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чеб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издателя(ей) учебни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1.3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аров А.Н., Кочегаров К.А., Мухаметшин Р.М./ Под ред. Сахарова А.Н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духовно-нравственной культуры народов России. Основы религиозных культур народов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ское слово-учебник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1.3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еникин М.Т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духовно-нравственной культуры народов России. Основы светской э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усское слово-учебник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Учебники, обеспечивающие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рядковый номер учебни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2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втор/авторский коллектив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чеб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издателя(ей) учебника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тарский язык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1.10.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яссарова И.Х., Харисова Ч.М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тво «Магариф-Вакыт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1.10.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ифуллина Ф.Ш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яссарова И.Х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фб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збу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 w:eastAsia="ru-RU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тво «Магариф-Вакыт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1.10.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яссарова И.Х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йзрахманова К.Ф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тво «Магариф-Вакыт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1.10.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яссарова И.Х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йзрахманова К.Ф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тво «Магариф-Вакыт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1.10.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яссарова И.Х.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йзрахманова К.Ф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кий язык (Татар теле): учебник для начальной общеобразовательной школы с татарским языком обучения (на русском и татарском языках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дательство «Магариф-Вакыт»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1.7.10.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исова Ч.М., Максимов Н.В., Сайфутдинов Р.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арский язык (Татар теле): учебник для общеобразовательных организаций с обучением на татарском язы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П РТ "Татарское книжное издательство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1.7.10.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 Ф.Ю., Харисова Ч.М., Сайфутдинов Р.Р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(Татар теле): учебник для общеобразовательных организаций с обучением на татарском язы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П РТ "Татарское книжное издательство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1.7.10.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 Н.В., Набиуллина Г.А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(Татар теле): учебник для общеобразовательных организаций с обучением на татарском язы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П РТ "Татарское книжное издательство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1.7.10.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ев М.З., Максимов Н.В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(Татар теле): учебник для общеобразовательных организаций с обучением на татарском язы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П РТ "Татарское книжное издательство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1.7.10.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ев М.З., Ибрагимов С.М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язык (Татар теле): учебник для общеобразовательных организаций с обучением на татарском язы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П РТ "Татарское книжное издательство"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тературное чтение на родном языке (учебный предмет)</w:t>
            </w:r>
          </w:p>
        </w:tc>
        <w:tc>
          <w:tcPr>
            <w:tcW w:w="1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8"/>
              <w:ind w:left="3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1.1.2.2.1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rPr/>
            </w:pPr>
            <w:r>
              <w:rPr>
                <w:sz w:val="20"/>
                <w:szCs w:val="20"/>
                <w:lang w:val="tt-RU"/>
              </w:rPr>
              <w:t>Сафиуллина Г.М.,</w:t>
            </w:r>
            <w:r>
              <w:rPr>
                <w:sz w:val="20"/>
                <w:szCs w:val="20"/>
              </w:rPr>
              <w:t xml:space="preserve">Гарифуллина Ф.Ш., </w:t>
            </w:r>
            <w:r>
              <w:rPr>
                <w:sz w:val="20"/>
                <w:szCs w:val="20"/>
                <w:lang w:val="tt-RU"/>
              </w:rPr>
              <w:t>Мухаметзянова А.Г., Хасанова Ф.Ф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31" w:right="9" w:hanging="0"/>
              <w:rPr/>
            </w:pPr>
            <w:r>
              <w:rPr>
                <w:sz w:val="20"/>
                <w:szCs w:val="20"/>
              </w:rPr>
              <w:t xml:space="preserve">Литературное чтение (Эдэбиуку): учебник для образовательных организаций начального общего образования с обучением на </w:t>
            </w:r>
            <w:r>
              <w:rPr>
                <w:spacing w:val="-3"/>
                <w:sz w:val="20"/>
                <w:szCs w:val="20"/>
                <w:lang w:val="tt-RU"/>
              </w:rPr>
              <w:t>татарском</w:t>
            </w:r>
            <w:r>
              <w:rPr>
                <w:sz w:val="20"/>
                <w:szCs w:val="20"/>
              </w:rPr>
              <w:t>языке,дляизучающихтатарскийязыккак</w:t>
            </w:r>
          </w:p>
          <w:p>
            <w:pPr>
              <w:pStyle w:val="TableParagraph"/>
              <w:spacing w:lineRule="exact" w:line="169"/>
              <w:rPr/>
            </w:pPr>
            <w:r>
              <w:rPr>
                <w:sz w:val="20"/>
                <w:szCs w:val="20"/>
              </w:rPr>
              <w:t>родно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833" w:hanging="591"/>
              <w:rPr/>
            </w:pPr>
            <w:r>
              <w:rPr>
                <w:w w:val="95"/>
                <w:sz w:val="20"/>
                <w:szCs w:val="20"/>
              </w:rPr>
              <w:t>Издательство «Магариф-</w:t>
            </w:r>
            <w:r>
              <w:rPr>
                <w:sz w:val="20"/>
                <w:szCs w:val="20"/>
              </w:rPr>
              <w:t>Вакыт»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64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8"/>
              <w:ind w:left="3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1.1.2.2.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rPr>
                <w:sz w:val="16"/>
              </w:rPr>
            </w:pPr>
            <w:r>
              <w:rPr>
                <w:sz w:val="20"/>
                <w:szCs w:val="20"/>
                <w:lang w:val="tt-RU"/>
              </w:rPr>
              <w:t>Сафиуллина Г.М.,</w:t>
            </w:r>
            <w:r>
              <w:rPr>
                <w:sz w:val="20"/>
                <w:szCs w:val="20"/>
              </w:rPr>
              <w:t xml:space="preserve">Гарифуллина Ф.Ш., </w:t>
            </w:r>
            <w:r>
              <w:rPr>
                <w:sz w:val="20"/>
                <w:szCs w:val="20"/>
                <w:lang w:val="tt-RU"/>
              </w:rPr>
              <w:t>Мухаметзянова А.Г., Хасанова Ф.Ф</w:t>
            </w:r>
            <w:r>
              <w:rPr>
                <w:sz w:val="16"/>
                <w:lang w:val="tt-RU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31" w:right="9" w:hanging="0"/>
              <w:rPr/>
            </w:pPr>
            <w:r>
              <w:rPr>
                <w:sz w:val="20"/>
                <w:szCs w:val="20"/>
              </w:rPr>
              <w:t xml:space="preserve">Литературное чтение (Эдэбиуку) в 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частях: учебник для образовательных организаций начального общего образования с обучением на </w:t>
            </w:r>
            <w:r>
              <w:rPr>
                <w:spacing w:val="-3"/>
                <w:sz w:val="20"/>
                <w:szCs w:val="20"/>
                <w:lang w:val="tt-RU"/>
              </w:rPr>
              <w:t xml:space="preserve">татарском </w:t>
            </w:r>
            <w:r>
              <w:rPr>
                <w:sz w:val="20"/>
                <w:szCs w:val="20"/>
              </w:rPr>
              <w:t>языке,дляизучающихтатарскийязыккак</w:t>
            </w:r>
          </w:p>
          <w:p>
            <w:pPr>
              <w:pStyle w:val="TableParagraph"/>
              <w:spacing w:lineRule="exact" w:line="168"/>
              <w:rPr/>
            </w:pPr>
            <w:r>
              <w:rPr>
                <w:sz w:val="20"/>
                <w:szCs w:val="20"/>
              </w:rPr>
              <w:t>родно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spacing w:before="1" w:after="0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833" w:hanging="591"/>
              <w:rPr/>
            </w:pPr>
            <w:r>
              <w:rPr>
                <w:w w:val="95"/>
                <w:sz w:val="20"/>
                <w:szCs w:val="20"/>
              </w:rPr>
              <w:t>Издательство «Магариф-</w:t>
            </w:r>
            <w:r>
              <w:rPr>
                <w:sz w:val="20"/>
                <w:szCs w:val="20"/>
              </w:rPr>
              <w:t>Вакыт»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64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9"/>
              <w:ind w:left="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.1.2.2.3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rPr/>
            </w:pPr>
            <w:r>
              <w:rPr>
                <w:sz w:val="20"/>
                <w:szCs w:val="20"/>
                <w:lang w:val="tt-RU"/>
              </w:rPr>
              <w:t>Сафиуллина Г.М.,Мухаметзянова А.Г., Хасанова Ф.Ф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31" w:right="9" w:hanging="0"/>
              <w:rPr/>
            </w:pPr>
            <w:r>
              <w:rPr>
                <w:sz w:val="20"/>
                <w:szCs w:val="20"/>
              </w:rPr>
              <w:t xml:space="preserve">Литературное чтение (Эдэбиуку) в 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частях: учебник для образовательных организаций начального общего образования с обучением на </w:t>
            </w:r>
            <w:r>
              <w:rPr>
                <w:spacing w:val="-3"/>
                <w:sz w:val="20"/>
                <w:szCs w:val="20"/>
                <w:lang w:val="tt-RU"/>
              </w:rPr>
              <w:t xml:space="preserve">татарском </w:t>
            </w:r>
            <w:r>
              <w:rPr>
                <w:sz w:val="20"/>
                <w:szCs w:val="20"/>
              </w:rPr>
              <w:t>языке,дляизучающихттарскийязыккак</w:t>
            </w:r>
          </w:p>
          <w:p>
            <w:pPr>
              <w:pStyle w:val="TableParagraph"/>
              <w:spacing w:lineRule="exact" w:line="144"/>
              <w:rPr>
                <w:sz w:val="16"/>
              </w:rPr>
            </w:pPr>
            <w:r>
              <w:rPr>
                <w:sz w:val="20"/>
                <w:szCs w:val="20"/>
              </w:rPr>
              <w:t>родно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2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833" w:hanging="591"/>
              <w:rPr/>
            </w:pPr>
            <w:r>
              <w:rPr>
                <w:w w:val="95"/>
                <w:sz w:val="20"/>
                <w:szCs w:val="20"/>
              </w:rPr>
              <w:t>Издательство «Магариф-</w:t>
            </w:r>
            <w:r>
              <w:rPr>
                <w:sz w:val="20"/>
                <w:szCs w:val="20"/>
              </w:rPr>
              <w:t>Вакыт»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64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8"/>
              <w:ind w:left="3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1.1.2.2.4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rPr/>
            </w:pPr>
            <w:r>
              <w:rPr>
                <w:sz w:val="20"/>
                <w:szCs w:val="20"/>
                <w:lang w:val="tt-RU"/>
              </w:rPr>
              <w:t>Сафиуллина Г.М.,Мухаметзянова А.Г., Хасанова Ф.Ф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31" w:right="9" w:hanging="0"/>
              <w:rPr/>
            </w:pPr>
            <w:r>
              <w:rPr>
                <w:sz w:val="20"/>
                <w:szCs w:val="20"/>
              </w:rPr>
              <w:t xml:space="preserve">Литературное чтение (Эдэбиуку) в 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частях: учебник для образовательных организаций начального общего образования с обучением на </w:t>
            </w:r>
            <w:r>
              <w:rPr>
                <w:spacing w:val="-3"/>
                <w:sz w:val="20"/>
                <w:szCs w:val="20"/>
                <w:lang w:val="tt-RU"/>
              </w:rPr>
              <w:t xml:space="preserve">татарском </w:t>
            </w:r>
            <w:r>
              <w:rPr>
                <w:sz w:val="20"/>
                <w:szCs w:val="20"/>
              </w:rPr>
              <w:t>языке,дляизучающихтатарскийязыккак</w:t>
            </w:r>
          </w:p>
          <w:p>
            <w:pPr>
              <w:pStyle w:val="TableParagraph"/>
              <w:spacing w:lineRule="exact" w:line="145"/>
              <w:rPr>
                <w:sz w:val="16"/>
              </w:rPr>
            </w:pPr>
            <w:r>
              <w:rPr>
                <w:sz w:val="20"/>
                <w:szCs w:val="20"/>
              </w:rPr>
              <w:t>родно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6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8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64"/>
              <w:ind w:left="833" w:hanging="591"/>
              <w:rPr/>
            </w:pPr>
            <w:r>
              <w:rPr>
                <w:w w:val="95"/>
                <w:sz w:val="20"/>
                <w:szCs w:val="20"/>
              </w:rPr>
              <w:t>Издательство «Магариф-</w:t>
            </w:r>
            <w:r>
              <w:rPr>
                <w:sz w:val="20"/>
                <w:szCs w:val="20"/>
              </w:rPr>
              <w:t>Вакыт»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64"/>
              <w:ind w:left="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40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20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31" w:color="000000"/>
        <w:bottom w:val="single" w:sz="4" w:space="0" w:color="000000"/>
      </w:pBdr>
      <w:spacing w:lineRule="auto" w:line="240" w:before="280" w:after="280"/>
      <w:ind w:firstLine="1500"/>
    </w:pPr>
    <w:rPr>
      <w:rFonts w:ascii="Times New Roman" w:hAnsi="Times New Roman" w:eastAsia="Times New Roman" w:cs="Times New Roman"/>
      <w:sz w:val="12"/>
      <w:szCs w:val="12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1500"/>
    </w:pPr>
    <w:rPr>
      <w:rFonts w:ascii="Times New Roman" w:hAnsi="Times New Roman" w:eastAsia="Times New Roman" w:cs="Times New Roman"/>
      <w:sz w:val="12"/>
      <w:szCs w:val="1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C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159">
    <w:name w:val="xl159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70C0"/>
      <w:sz w:val="28"/>
      <w:szCs w:val="28"/>
    </w:rPr>
  </w:style>
  <w:style w:type="paragraph" w:styleId="Xl160">
    <w:name w:val="xl16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70C0"/>
      <w:sz w:val="24"/>
      <w:szCs w:val="24"/>
    </w:rPr>
  </w:style>
  <w:style w:type="paragraph" w:styleId="Xl161">
    <w:name w:val="xl16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1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8:23:00Z</dcterms:created>
  <dc:creator>1</dc:creator>
  <dc:description/>
  <dc:language>en-US</dc:language>
  <cp:lastModifiedBy>2016</cp:lastModifiedBy>
  <cp:lastPrinted>2019-09-23T22:16:00Z</cp:lastPrinted>
  <dcterms:modified xsi:type="dcterms:W3CDTF">2022-01-12T18:23:00Z</dcterms:modified>
  <cp:revision>2</cp:revision>
  <dc:subject/>
  <dc:title/>
</cp:coreProperties>
</file>